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3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OBJECT ORIENTED PROGRAMMING IN C++</w:t>
            </w:r>
            <w:bookmarkStart w:id="0" w:name="_GoBack"/>
            <w:bookmarkEnd w:id="0"/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ognise the major object oriented characteristics of C++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logical and bitwise operators with necessary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Outline the basic structure of a C++ program and explain its various parts with a sample pro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datatypes supported in C++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different ways of passing arguments to a function with example pro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C++ program to pass the seconds </w:t>
            </w:r>
            <w:r>
              <w:rPr>
                <w:i/>
              </w:rPr>
              <w:t xml:space="preserve">(long) </w:t>
            </w:r>
            <w:r>
              <w:rPr/>
              <w:t xml:space="preserve">as argument to a function called </w:t>
            </w:r>
            <w:r>
              <w:rPr>
                <w:i/>
              </w:rPr>
              <w:t xml:space="preserve">time </w:t>
            </w:r>
            <w:r>
              <w:rPr/>
              <w:t xml:space="preserve">and the function prints the seconds in </w:t>
            </w:r>
            <w:r>
              <w:rPr>
                <w:i/>
              </w:rPr>
              <w:t>hrs:mins:secs</w:t>
            </w:r>
            <w:r>
              <w:rPr/>
              <w:t xml:space="preserve"> forma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ollowing with sample code snippet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Default Argument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In line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C++ program to add two 3X3 matrix and store the result in third matrix then display the third matrix. Get the values for the matrix from the us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eate two student objects, s1 and s2. Assign the values of s1 to s2 in the main() method. Create a copy constructor to perform copy operation when the s1 is assigned to s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constructor overloading with sample c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constant object and constant member function with sample c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++ program to count the number of objects created by using a static class memb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ny three types of inheritance with sample c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necessary code to display a char array using poin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function overriding and discuss the importance of virtual function in C++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describe any five standard C++ string handling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(i) Explain the methods to declare and initialize one dimensional array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(ii) Develop a program using C++ to add two n×n two dimensional matric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Structure and Clas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9238E57-C732-4711-A5C4-DD612E1827F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9</TotalTime>
  <Application>LibreOffice/7.4.7.2$Linux_X86_64 LibreOffice_project/40$Build-2</Application>
  <AppVersion>15.0000</AppVersion>
  <Pages>1</Pages>
  <Words>321</Words>
  <Characters>1833</Characters>
  <CharactersWithSpaces>215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4-26T03:15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